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Sylfaen" w:hAnsi="Sylfaen" w:cs="Sylfaen"/>
        </w:rPr>
      </w:pPr>
      <w:r>
        <w:rPr>
          <w:rFonts w:cs="Sylfaen" w:ascii="Sylfaen" w:hAnsi="Sylfaen"/>
          <w:b/>
        </w:rPr>
        <w:t>TOČKA 5.</w:t>
        <w:tab/>
        <w:tab/>
        <w:tab/>
      </w:r>
      <w:r>
        <w:rPr>
          <w:rFonts w:cs="Sylfaen" w:ascii="Sylfaen" w:hAnsi="Sylfaen"/>
          <w:b/>
          <w:i/>
        </w:rPr>
        <w:t>P R I J E D L O G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Na temelju članka 18. Zakona o proračunu („Narodne novine“ broj 144/21), članka 29. Statuta Općine Dubrava („Glasnik Zagrebačke županije“ broj: 11/21), članka 63. stavak 1. Poslovnika Općinskog vijeća Općine Dubrava („Glasnik Zagrebačke županije“  broj: 20/09, 9/13 i 11/21), Općinsko vijeće Općine Dubrava na svojoj ____ sjednici održanoj ___________ godine, donijelo je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Sylfaen" w:hAnsi="Sylfaen" w:cs="Sylfaen"/>
          <w:b/>
          <w:b/>
          <w:bCs/>
        </w:rPr>
      </w:pPr>
      <w:r>
        <w:rPr>
          <w:rFonts w:eastAsia="Sylfaen" w:cs="Sylfaen" w:ascii="Sylfaen" w:hAnsi="Sylfaen"/>
          <w:b/>
          <w:bCs/>
        </w:rPr>
        <w:t xml:space="preserve">      </w:t>
      </w:r>
      <w:r>
        <w:rPr>
          <w:rFonts w:cs="Sylfaen" w:ascii="Sylfaen" w:hAnsi="Sylfaen"/>
          <w:b/>
          <w:bCs/>
        </w:rPr>
        <w:t xml:space="preserve">O D L U K U 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Sylfaen" w:cs="Sylfaen" w:ascii="Sylfaen" w:hAnsi="Sylfaen"/>
          <w:b/>
          <w:bCs/>
        </w:rPr>
        <w:t xml:space="preserve">          </w:t>
      </w:r>
      <w:r>
        <w:rPr>
          <w:rFonts w:cs="Sylfaen" w:ascii="Sylfaen" w:hAnsi="Sylfaen"/>
          <w:b/>
          <w:bCs/>
        </w:rPr>
        <w:t>o izvršavanju Proračuna Općine Dubrava za 2026. godinu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I. OPĆE ODREDBE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vom Odlukom utvrđuju se prihodi i primici, rashodi i izdaci Proračuna Općine Dubrava za 2026. godinu (u daljnjem tekstu: Proračun) i njegovo izvršavanje, opseg zaduživanja i način davanja jamstava, korištenje namjenskih prihoda i primitaka, prava i obveze korisnika proračunskih sredstava te pojedine ovlasti Općinskog načelnika Općine Dubrava u izvršavanju Proračuna te druga pitanja u izvršavanju proračun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Proračun se sastoji od općeg i posebnog dijela, te plana razvojnih program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 dio Proračuna sastoji se od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 računa financiranja/zaduživanja u kojem se iskazuju bilance prihoda i primitaka te rashoda i izdataka te primici od financijske imovine i zaduživanja izdaci za financijsku imovinu, i otplatu kredita i zajmo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 računa prihoda i rashoda u kojem se iskazuju svi prihodi po izvorima i vrstama prihoda i rashodi po vrstama rashod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  <w:color w:val="FF0000"/>
        </w:rPr>
      </w:pPr>
      <w:r>
        <w:rPr>
          <w:rFonts w:cs="Sylfaen" w:ascii="Sylfaen" w:hAnsi="Sylfaen"/>
        </w:rPr>
        <w:t>Posebni dio Proračuna sastoji se od plana rashoda i izdataka proračunskih korisnika raspoređenih u tekuće i razvojne programe za tekuću proračunsku godinu s predviđanjima za 2027./2028. godin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lan razvojnih programa čine razvojni programi proračunskih korisnika u kojima su iskazani planirani rashodi za nefinancijsku imovinu (investicije) i kapitalne pomoći u sljedeće dvije godine, a usklađuju se svake godi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dlukom ili drugim aktom ne mogu se stvarati obveze na teret Proračuna, ako za njih nisu osigurana sredstva u Proračun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Korisnici Proračuna mogu koristiti proračunska sredstva samo za namjene koje su određene Proračunom i to do visine utvrđene u njegovom posebnom dijelu iskazana prema proračunskim klasifikacijama, a po dinamici ostvarenja prihoda Proračun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roračunski korisnici mogu preuzeti obveze po ugovorima koji zahtijevaju plaćanja u sljedećim godinama uz suglasnost Općinskog načelnika.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Članak 4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  <w:t>Proračunski korisnik Općine Dubrava je Dječji vrtić Dubrav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  <w:b/>
          <w:bCs/>
        </w:rPr>
        <w:t>II. IZVRŠAVANJE PRORAČUNA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Proračun Općine izvršava se na temelju usvojenih financijskih planova, a u skladu s njegovom likvidnošć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Ako prihodi tijekom godine ne pritječu u predviđenoj dinamici, Općinski načelnik može privremeno obustaviti izvršavanje pojedinih rashoda/izdataka kako bi održalo uravnoteženost Proračun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6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  <w:t>Slobodna novčana sredstva Proračuna mogu se oročiti kod poslovne banke poštujući načela sigurnosti, likvidnosti i isplativosti ulaganj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7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Sylfaen" w:ascii="Sylfaen" w:hAnsi="Sylfaen"/>
        </w:rPr>
        <w:t xml:space="preserve">Na temelju financijskih i računskih planova korisnika, Općinski načelnik utvrđuje i odobrava plaćanja po zahtjevima korisnika. 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8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</w:rPr>
        <w:t xml:space="preserve">Korisnici koji ostvare prihode obavljanjem osnovne i ostale djelatnosti moraju ih koristiti za pokriće izdataka nastalih obavljanjem tih poslova, a ostatak za tekuće i kapitalne izdatke.             </w:t>
        <w:tab/>
        <w:t xml:space="preserve">O ostvarenim i utrošenim prihodima iz stavka 1. ovoga članka korisnici izvješćuju Općinu na način i u rokovima utvrđenim pozitivnim opisima.                                                                    </w:t>
        <w:tab/>
        <w:t>Jedinstveni upravni odjel i Općinski načelnik  nadziru ostvarenje i trošenje prihoda iz stavka 1. ovog članka. Korisnici mogu preuzimati obveze i plaćati ih po stavkama rashoda za čije su financiranje planirani vlastiti prihodi, isključivo do iznosa naplaćenih vlastitih prihoda.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roračunski korisnik koristi se proračunskim sredstvima samo za namjene predviđene proračunom za plaćanje izvršenih isporuka ili uslug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Proračunski korisnik može preuzeti obveze po ugovorima koji zahtijevaju plaćanja u sljedećoj godini, u skladu s svojim Statutom i uz pismenu suglasnost Općinskog načelnika.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</w:rPr>
        <w:t>Sredstva naknada, troškova i drugih materijalnih prava zaposlenih isplaćivat će se u skladu sa zakonom, podzakonskim aktima i Pravilnicima i drugim aktima Općine u okviru proračunskih mogućnosti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1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  <w:t>Ako se proračunski prihodi ne ostvaruju predviđenom dinamikom rashodi za zaposlene imaju prednost u izvršavanju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Postupak nabave investicijskih dobara i usluga provodi se prvenstveno u skladu sa Zakonom o javnoj nabavi, Zakonom o komunalnom gospodarstvu i drugim zakonskim propisima, te podzakonskim aktima (odlukama, pravilnicima i drugim aktima) donesenim na temelju naprijed navedenih zakona te Odlukom o načinu provedbe postupka jednostavne nabav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Odgovorna i ovlaštena osoba naručitelja je Općinski načelnik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  <w:b/>
          <w:b/>
        </w:rPr>
      </w:pPr>
      <w:r>
        <w:rPr>
          <w:rFonts w:cs="Sylfaen" w:ascii="Sylfaen" w:hAnsi="Sylfaen"/>
        </w:rPr>
        <w:tab/>
        <w:tab/>
        <w:tab/>
        <w:tab/>
        <w:tab/>
      </w:r>
      <w:r>
        <w:rPr>
          <w:rFonts w:cs="Sylfaen" w:ascii="Sylfaen" w:hAnsi="Sylfaen"/>
          <w:b/>
        </w:rPr>
        <w:t xml:space="preserve">Članak 13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laćanje nabava, roba, usluga ili radova može se ugovoriti predujmom samo u iznimnim slučajevima. O plaćanju predujmom odlučuje Općinski načelni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Za plaćanja predujmom u iznosu većem od 10.000,00 eura prethodna suglasnost Općinskog vijeća. Za plaćanje predujmom proračunski korisnici moraju ishoditi odgovarajuće jamstvo za povrat sredstava u slučaju neizvršenja posl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Sredstva proračunske zalihe Općine Dubrava za 2026. godinu iznose 1.327,23 eur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 korištenju sredstava proračunske zalihe u cijelosti odlučuje Općinski načelni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Općinski načelnik izvješćuje Općinsko vijeće o korištenju sredstava proračunske zalih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Kada koristi sredstava iz proračunske zalihe Općinski načelnik obvezan je o tome izvijestiti Općinsko vijeće Općine Dubrava, na način da se u izvješću naznači razlog korištenja sredstava, u koju svrhu su sredstva korištena te iznos korištenih sredstava. Izvješće Općinski načelnik podnosi na prvoj narednoj sjednici Vijeć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redstva za financiranje javnih potreba, utvrđena i raspoređena u programima koji su doneseni s Proračunom, doznačuju se korisnicima na temelju zahtjeva, ugovora ili drugog valjanog pravnog osnova, a dinamiku i raspored doznake određuje i odobrava  Općinski načeln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/>
          <w:bCs/>
        </w:rPr>
        <w:tab/>
      </w:r>
      <w:r>
        <w:rPr>
          <w:rFonts w:cs="Sylfaen" w:ascii="Sylfaen" w:hAnsi="Sylfaen"/>
          <w:bCs/>
        </w:rPr>
        <w:t>Sredstva iz programa socijalnih potreba, koriste se na temelju odluka i postupaka koji su propisani zakonom i odlukama Općinskog vijeća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redstva za sufinanciranje javnih potreba u sportu, što su utvrđena Programom javnih potreba u sportu za 2026. godinu, izdvajaju se iz Proračuna na račun  Sportske zajednice Općine Dubrava za programe čije provođenje osigurava Sportska zajednica Općine Dubra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redstva za financiranje javnih potreba u vatrogastvu doznačuju se na račun Vatrogasne zajednice Općine Dubra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Sredstva iz stavka 1. ovoga članka doznačuju se u pravilu mjesečno u visini jedne dvanaestine osiguranih sredstava,  ili prema potrebi odnosno zahtjevu Sportske zajednice, s time da se poštuje omjer doznačenih sredstava s vremenskim rokom, a razmjerno ostvarenim prihodima Proračun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O izvršavanju Programa javnih potreba i o utrošku proračunskih sredstava Sportska zajednica i Vatrogasna zajednica općine Dubrava izvješćuje Općinsko vijeće, u skladu s propisim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Ako to zahtijevaju okolnosti Općinski načelnik može sredstva doznačivati i u drugačijim omjerima, a u cilju da se ne dovede u pitanje izvršavanje Programa.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7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U Proračunu su utvrđena sredstva za naknade i druga primanja na temelju posebnih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lfaen" w:ascii="Sylfaen" w:hAnsi="Sylfaen"/>
        </w:rPr>
        <w:t>propisa. Naknada za opremu novorođenog djeteta iznosi 700,00 eura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1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Ako se tijekom fiskalne godine prihodi ostvaruju u većim ili manjim iznosima od planiranih, povećaju se rashodi i izdaci ili ih za pojedine namjene treba drugačije rasporediti, potrebno je izmijeniti ili dopuniti Proračun po postupku propisanom za donošenje Proračun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Iznimno, ako se preraspodjela proračunskih sredstava ne izvrši u skladu sa stavkom 1. ovog članka, preraspodjela sredstava na proračunskim stavkama unutar razdjela, odnosno proračunskih korisnika ili između proračunskih korisnika, može se izvršiti najviše do 5% rashoda i izdataka na stavci koja se umanjuj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izvješćuje Općinsko vijeće Općine Dubrava o izvršenju proračuna na način i u rokovima propisanim Zakonom o proračunu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19.</w:t>
      </w:r>
    </w:p>
    <w:p>
      <w:pPr>
        <w:pStyle w:val="Bezproreda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ab/>
        <w:t>Pogrešno ili više uplaćeni prihodi u Proračunu, vraćaju se uplatiteljima na teret tih prihoda. Rješenje o povratu pogrešno ili više uplaćenih sredstava donosi Jedinstveni upravni odjel.</w:t>
      </w:r>
    </w:p>
    <w:p>
      <w:pPr>
        <w:pStyle w:val="Bezproreda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</w:rPr>
        <w:tab/>
        <w:tab/>
        <w:tab/>
        <w:tab/>
        <w:tab/>
        <w:tab/>
      </w:r>
      <w:r>
        <w:rPr>
          <w:rFonts w:cs="Sylfaen" w:ascii="Sylfaen" w:hAnsi="Sylfaen"/>
          <w:b/>
        </w:rPr>
        <w:t>Članak 20.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</w:rPr>
        <w:t>Proračun Općine Dubrava izvršava se do 31. prosinca fiskalne godi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Financijske obveze koje nisu podmirene do 31. prosinca tekuće godine podmiruju se iz sredstava Proračuna sljedeće fiskalne godi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Samo naplaćeni prihodi u fiskalnoj godini jesu prihodi te godi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Uplaćene, a manje planirane pomoći, donacije i prihodi za posebne namjene mogu se izvršavati do iznosa utvrđenih u Proračunu, a do visine uplaćenih sredstav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Neplanirane, a uplaćene pomoći i donacije mogu se koristiti prema utvrđenim aktivno-stima ili projektima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ab/>
        <w:t>Naredbodavac za izvršenje proračuna je Općinski načelnik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 xml:space="preserve">Općinski načelnik odgovoran je za primjenu i provedbu propisa koji se odnose na Proraču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>Odgovorna osoba proračunskog korisnika odgovorna je za zakonito i pravilno izvršavanje usvojenih financijskih planova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Nadzor nad financijskim, materijalnim i računovodstvenim poslovanjem i izvršenjem Proračuna, te nad zakonitošću i svrsishodnom uporabom proračunskih sredstava, obavlja Općinsko vijeće samostalno ili preko svojih radnih tije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samostalno ili putem Upravnog odjela nadzire materijalno i računovod-stveno poslovanje korisnika Proračuna glede namjena, opsega i dinamike korištenja sredstava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 xml:space="preserve">III. ZADUŽIVANJE, OTPLATE I JAMSTVA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4.</w:t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Cs/>
        </w:rPr>
        <w:tab/>
      </w:r>
      <w:r>
        <w:rPr>
          <w:rFonts w:cs="Sylfaen" w:ascii="Sylfaen" w:hAnsi="Sylfaen"/>
        </w:rPr>
        <w:t xml:space="preserve">Ukupna godišnja obveza Općine može iznositi najviše 20% ostvarenih prihoda u godini koja prethodi godini u kojoj se zadužuje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Općina Dubrava u 2024. se dugoročno zadužila u svrhu pravodobnog podmirivanja rashoda po projektu „Rekonstrukcija i dogradnja zgrade javne i društvene namjene- dječji vrtić“. Navedeni projekt financiran je iz EU sredstava, a u vezi s Natječajem za provedbu Podmjere 7.4 „Ulaganja u pokretanje, poboljšanje ili proširenje lokalnih temeljnih usluga za ruralno stanovništvo, uključujući slobodno vrijeme i kulturne aktivnosti te povezanu infrastrukturu“- provedba tipa operacije 7.4.1 „Ulaganja u pokretanje, poboljšanje ili proširenje lokalnih temeljnih usluga za ruralno stanovništvo, uključujući slobodno vrijeme i kulturne aktivnosti te povezanu infrastrukturu“- ulaganja u sektor tržnica, sektor društvenih domova/kulturnih centara i sportskih građevina, sektor vatrogasnih domova i sektor dječjih vrtića iz Programa ruralnog razvoja Republike Hrvatske za razdoblje 2014.-2020. godine. Iznos zaduživanja je u visini 3.530.471,81 eur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Sylfaen" w:ascii="Sylfaen" w:hAnsi="Sylfaen"/>
        </w:rPr>
        <w:t>Iznos ukupnog duga po preuzetim dugoročnim kreditnim zaduženjima Općine Dubrava na kraju proračunske 2025. godine iznosi 3.530.471,81 eur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o vijeće Općine Dubrava na 40. sjednici održanoj 19. ožujka 2025. godine donijelo je Odluku o dugoročnom zaduživanju Općine Dubrava kod Hrvatske banke za obnovu i razvitak, Strossmayerov trg 9 Zagreb u iznosu 544.258,90 eura za financiranje projekata „NK Dubrava – rekonstrukcija i opremanje vanjskog terena“ i „Ugradnja sustava navodnjavanje nogometnog terena NK Dubrava“. Rok otplate kredita je 5 godina (bez počeka) u 60 jednakih uzastopnih mjesečnih rata. Kamatna stopa je 2,40% godišnje, fiksna. Namjena kredita je za zemljane radove, građevinske radove, opremanje nogometnog terena, stručni nadzor i PD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IV. OTPIS,  DJELOMIČAN OTPIS, ODGODA I OBROČNO PLAĆANJE DUGA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Članak 2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može na zahtjev dužnika odgoditi dospjela plaćanja, ugovoriti s dužnikom obročnu otplatu ili promijeniti predvidivu dinamiku plaćanja duga ako bi se time poboljšale mogućnosti naplate potraživanja, najduže na vrijeme od 6 mjesec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pćinski načelnik može otpisati ili djelomično otpisati dug do određene visine, ako bi troškovi postupka naplate potraživanja bili u nesrazmjeru s visinom potraživanja.</w:t>
      </w:r>
    </w:p>
    <w:p>
      <w:pPr>
        <w:pStyle w:val="Bezproreda"/>
        <w:jc w:val="both"/>
        <w:rPr/>
      </w:pPr>
      <w:r>
        <w:rPr/>
        <w:tab/>
        <w:t xml:space="preserve">Općinski </w:t>
      </w:r>
      <w:r>
        <w:rPr>
          <w:rFonts w:cs="Sylfaen" w:ascii="Sylfaen" w:hAnsi="Sylfaen"/>
        </w:rPr>
        <w:t>načelnik može otpisati ili djelomično otpisati dug po pojedinom dužniku u visini do 663,61 eura.</w:t>
      </w:r>
    </w:p>
    <w:p>
      <w:pPr>
        <w:pStyle w:val="Bezproreda"/>
        <w:jc w:val="both"/>
        <w:rPr/>
      </w:pPr>
      <w:r>
        <w:rPr>
          <w:rFonts w:cs="Sylfaen" w:ascii="Sylfaen" w:hAnsi="Sylfaen"/>
        </w:rPr>
        <w:tab/>
        <w:t>Odluku o otpisu duga po pojedinom dužniku u visini iznad 663,61 eura donosi Općinsko vijeće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V. PRIJELAZNE I ZAVRŠNE ODREDBE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Sylfaen" w:ascii="Sylfaen" w:hAnsi="Sylfaen"/>
          <w:b/>
          <w:bCs/>
        </w:rPr>
        <w:t>Članak 26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Sylfaen" w:ascii="Sylfaen" w:hAnsi="Sylfaen"/>
        </w:rPr>
        <w:t>Ova Odluka stupa na snagu osmog dana od objave u „Glasniku Zagrebačke županije“, a primjenjuje se od 1. siječnja 2026. godine.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KLASA: 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URBROJ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lfaen" w:ascii="Sylfaen" w:hAnsi="Sylfaen"/>
        </w:rPr>
        <w:t>Dubrava,</w:t>
        <w:tab/>
        <w:tab/>
        <w:t xml:space="preserve"> </w:t>
        <w:tab/>
        <w:tab/>
        <w:t>REPUBLIKA HRVATSKA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>ZAGREBAČKA ŽUPANIJA</w:t>
      </w:r>
    </w:p>
    <w:p>
      <w:pPr>
        <w:pStyle w:val="Normal"/>
        <w:autoSpaceDE w:val="false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 xml:space="preserve">    OPĆINA DUBRAVA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Sylfaen" w:ascii="Sylfaen" w:hAnsi="Sylfaen"/>
        </w:rPr>
        <w:tab/>
        <w:tab/>
        <w:tab/>
        <w:t xml:space="preserve">           Općinsko vijeće </w:t>
        <w:tab/>
        <w:tab/>
        <w:tab/>
        <w:tab/>
        <w:tab/>
        <w:tab/>
        <w:tab/>
        <w:t>PREDSJEDNIK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Sylfaen" w:ascii="Sylfaen" w:hAnsi="Sylfaen"/>
        </w:rPr>
        <w:tab/>
        <w:tab/>
        <w:tab/>
        <w:tab/>
        <w:tab/>
        <w:tab/>
        <w:tab/>
        <w:tab/>
        <w:tab/>
        <w:t>Darko Rajta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rFonts w:eastAsia="SimSun;宋体"/>
      <w:sz w:val="22"/>
      <w:szCs w:val="22"/>
    </w:rPr>
  </w:style>
  <w:style w:type="character" w:styleId="ZaglavljeChar">
    <w:name w:val="Zaglavlje Char"/>
    <w:qFormat/>
    <w:rPr>
      <w:rFonts w:eastAsia="Times New Roman"/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SimSun;宋体" w:cs="Times New Roman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03:00Z</dcterms:created>
  <dc:creator>Northwind</dc:creator>
  <dc:description/>
  <cp:keywords/>
  <dc:language>en-US</dc:language>
  <cp:lastModifiedBy>Korisnik3</cp:lastModifiedBy>
  <cp:lastPrinted>2021-01-05T09:28:00Z</cp:lastPrinted>
  <dcterms:modified xsi:type="dcterms:W3CDTF">2025-12-12T09:04:00Z</dcterms:modified>
  <cp:revision>6</cp:revision>
  <dc:subject/>
  <dc:title>Na temelju članka 14</dc:title>
</cp:coreProperties>
</file>